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2303145" cy="151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åling av kjernefysiske våpen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år man måler effekten av et kjernefysisk våpen, måler man det i tonn av TNT. Vanligvis bruker man måleenheter som kilotonn (kt) og megatonn (mt.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119.1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åling av kjernefysiske våpen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år man måler effekten av et kjernefysisk våpen, måler man det i tonn av TNT. Vanligvis bruker man måleenheter som kilotonn (kt) og megatonn (mt.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6:21:00Z</dcterms:created>
  <dc:creator>Sindre Skarstad</dc:creator>
  <dc:description/>
  <cp:keywords/>
  <dc:language>en-US</dc:language>
  <cp:lastModifiedBy>Sindre Skarstad</cp:lastModifiedBy>
  <dcterms:modified xsi:type="dcterms:W3CDTF">2009-03-24T16:22:00Z</dcterms:modified>
  <cp:revision>1</cp:revision>
  <dc:subject/>
  <dc:title/>
</cp:coreProperties>
</file>